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Bookman Old Style" w:hAnsi="Bookman Old Style" w:cs="Bookman Old Style"/>
        </w:rPr>
      </w:pPr>
      <w:r>
        <w:rPr>
          <w:rFonts w:cs="Bookman Old Style" w:ascii="Bookman Old Style" w:hAnsi="Bookman Old Style"/>
        </w:rPr>
        <w:t>RASHED ALMARSHAD</w:t>
      </w:r>
    </w:p>
    <w:p>
      <w:pPr>
        <w:pStyle w:val="Normal"/>
        <w:spacing w:lineRule="auto" w:line="360"/>
        <w:rPr>
          <w:rFonts w:ascii="Bookman Old Style" w:hAnsi="Bookman Old Style" w:cs="Bookman Old Style"/>
        </w:rPr>
      </w:pPr>
      <w:r>
        <w:rPr>
          <w:rFonts w:cs="Bookman Old Style" w:ascii="Bookman Old Style" w:hAnsi="Bookman Old Style"/>
        </w:rPr>
        <w:t>Dr. Tim</w:t>
      </w:r>
    </w:p>
    <w:p>
      <w:pPr>
        <w:pStyle w:val="Normal"/>
        <w:spacing w:lineRule="auto" w:line="360"/>
        <w:rPr>
          <w:rFonts w:ascii="Bookman Old Style" w:hAnsi="Bookman Old Style" w:cs="Bookman Old Style"/>
        </w:rPr>
      </w:pPr>
      <w:r>
        <w:rPr>
          <w:rFonts w:cs="Bookman Old Style" w:ascii="Bookman Old Style" w:hAnsi="Bookman Old Style"/>
        </w:rPr>
        <w:t>English2010</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t>Students with jobs</w:t>
      </w:r>
    </w:p>
    <w:p>
      <w:pPr>
        <w:pStyle w:val="Normal"/>
        <w:spacing w:lineRule="auto" w:line="360"/>
        <w:ind w:firstLine="709"/>
        <w:rPr/>
      </w:pPr>
      <w:r>
        <w:rPr>
          <w:rFonts w:cs="Bookman Old Style" w:ascii="Bookman Old Style" w:hAnsi="Bookman Old Style"/>
        </w:rPr>
        <w:t>Should a student work or only study while going to college? How much money are your parents supposed to give you monthly? I am sure that students must face a lot of problems with budget. For this reason, it is important for the students find a job to bolster their budget to let them pay for every thing relative to their schools or universities. There are three things that are going to help students to get money and focus on their schools or universities, such as universities are able to hire students inside the university's campus, they also can arrange a class schedule which matches with their jobs and students have the ability to correlate their schools or universities with their jobs.</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ind w:firstLine="709"/>
        <w:rPr/>
      </w:pPr>
      <w:r>
        <w:rPr>
          <w:rFonts w:cs="Bookman Old Style" w:ascii="Bookman Old Style" w:hAnsi="Bookman Old Style"/>
        </w:rPr>
        <w:t>In fact, colleges are able to hire students who need to get money to pay for their semesters. Furthermore, places could be libraries, office to help new students and restaurants, which are close to their universities. For example, my friend has decided to apply to university in Australia but, unfortunately, he did not have enough money to pay for his school. For this reason, he wanted to get a loan from a bank. After getting money from the bank, he went to Australia and paid for two semesters. Nonetheless, he could not supplement for the third semester because he did not have enough money to pay for the semesters. In other thing, his visa did not let him to get a job even though he has ability to work. One day, the bank called him in order to pay his loan and warn him, if he would not pay for his loan, they would put his name in black list. He could not eliminate the bank since the bank would put his name in black list. For this reason, he quitted studying in Australia and he went back to Saudi Arabia to get a job and pay for his loan to the bank. Consequently, he paid for his loan and he still works to save some money to persevere continuation his education.</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t>Unfortunately, some students do not have enough time to correlate their jobs with school. For instance, if the schools create classes at morning, afternoon and night, that will help students to get many classes in different time. Additionally, the schools ought to let students to receive their classes through online. This way, students have many options to get their lessons. Finally, students need more than one time to receive their classes to let them do their jobs and responsibilities.</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t>Some countries built free colleges in order to give chance to students who do not have money to pay for his, her classes. For example, King Saud University is the biggest college in my country and it is a free college. It also has free dorms. Moreover, the government gives each students reward monthly. For this reason, students are able to buy his, her books. Also, each student is able to focus on his classes because he, she does not have to work to earn money. I really appreciate Saudi’s government that taking care of students, responsibilities in order to let students to study with a good community.</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ind w:firstLine="709"/>
        <w:rPr/>
      </w:pPr>
      <w:r>
        <w:rPr>
          <w:rFonts w:cs="Bookman Old Style" w:ascii="Bookman Old Style" w:hAnsi="Bookman Old Style"/>
        </w:rPr>
        <w:t>In the other hand, a lot of students have enough time to work to study to visit their relatives because some students have classes at morning. For this reason, I would like to them exploit their time for some things assist their life in the future. Finally, if students work three hours a day, they will save money for their semesters that is why I prefer them to get a job, meanwhile, they are still students.</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t xml:space="preserve">In conclusion, each student has responsibilities one of them; he has to pay for his school, books and his room. These things need money, the best ways for students to get money are their school hire them, match their jobs with school and also exploit their time to work to get money. Finally, every student has goals, his goals or her need hard word to attain them.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09:50:00Z</dcterms:created>
  <dc:creator>Rashed Almarshad</dc:creator>
  <dc:description/>
  <cp:keywords/>
  <dc:language>en-US</dc:language>
  <cp:lastModifiedBy>Rashed Almarshad</cp:lastModifiedBy>
  <dcterms:modified xsi:type="dcterms:W3CDTF">2013-10-04T18:12:00Z</dcterms:modified>
  <cp:revision>3</cp:revision>
  <dc:subject/>
  <dc:title/>
</cp:coreProperties>
</file>